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AddrBlock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ddrBlock»</w:t>
      </w:r>
      <w:r>
        <w:rPr>
          <w:sz w:val="24"/>
          <w:lang w:val="en-GB"/>
        </w:rPr>
        <w:fldChar w:fldCharType="end"/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etterDat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etterDat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o Whom It May Concer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Re: Account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ccount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ccount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/>
      </w:pPr>
      <w:r>
        <w:rPr>
          <w:lang w:val="en-GB"/>
        </w:rPr>
        <w:t>We have received an invoice that we believe contains incorrect charges.  We would appreciate your help with this by contacting us with the current balance you have on file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As soon as the details are corrected or verified, we will be able to send a cheque in payment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Thank you for your prompt attention to this matter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Signatur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Signatur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Titl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Titl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2:21:00Z</dcterms:created>
  <dc:creator>Intuit, Inc.</dc:creator>
  <dc:description/>
  <cp:keywords/>
  <dc:language>en-US</dc:language>
  <cp:lastModifiedBy>Roy Fisher</cp:lastModifiedBy>
  <dcterms:modified xsi:type="dcterms:W3CDTF">2007-08-10T22:2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Vendor Letter</vt:lpwstr>
  </property>
</Properties>
</file>